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69915" cy="891032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10360"/>
                          <a:chOff x="0" y="0"/>
                          <a:chExt cx="5670000" cy="89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10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" y="693360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tare at the picture for a short time, the picture should begin to shimmer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llus-11b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5640" y="1943640"/>
                            <a:ext cx="4320000" cy="43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himm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tby[1]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altby[1]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46.45pt;height:701.6pt" coordorigin="32767,32767" coordsize="8929,14032">
                <v:rect id="shape_0" stroked="t" o:allowincell="f" style="position:absolute;left:32767;top:32767;width:8928;height:14031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33362;top:33078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362;top:43686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tare at the picture for a short time, the picture should begin to shimmer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lus-11b[1]" stroked="f" o:allowincell="f" style="position:absolute;left:33815;top:35828;width:6802;height:68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589;top:33446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him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93;top:46146;width:2324;height:453">
                  <v:shape id="shape_0" stroked="t" o:allowincell="f" style="position:absolute;left:36193;top:46146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38237;top:46203;width:222;height:29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6249;top:46203;width:222;height:2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" y="693288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tare at the picture for a short time, the picture should begin to shimmer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llus-11b[1]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65640" y="1943640"/>
                            <a:ext cx="4320000" cy="43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himm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tby[1]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Maltby[1]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t" o:allowincell="f" style="position:absolute;left:235;top:10918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tare at the picture for a short time, the picture should begin to shimmer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shape id="shape_0" ID="illus-11b[1]" stroked="f" o:allowincell="f" style="position:absolute;left:688;top:3061;width:6802;height:680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him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74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illus-6[1]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93640" y="2405520"/>
                            <a:ext cx="4320000" cy="41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358920"/>
                            <a:ext cx="468000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öller-Franz      Illus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698364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ich of these two vertical lines is longer?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tby[1]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Maltby[1]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6.45pt;height:701.55pt" coordorigin="-360,-180" coordsize="8929,14031">
                <v:rect id="shape_0" stroked="t" o:allowincell="f" style="position:absolute;left:-36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131;width:7823;height:2748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illus-6[1]" stroked="f" o:allowincell="f" style="position:absolute;left:575;top:3608;width:6802;height:656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385;width:7369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öller-Franz      Il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5;top:10818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ich of these two vertical lines is longer?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66;top:13199;width:2324;height:453">
                  <v:shape id="shape_0" stroked="t" o:allowincell="f" style="position:absolute;left:306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256;width:222;height:2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256;width:222;height:2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69915" cy="8910320"/>
                <wp:effectExtent l="38735" t="38100" r="3746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10360"/>
                          <a:chOff x="0" y="0"/>
                          <a:chExt cx="5670000" cy="89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10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74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illus-6[1]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93640" y="2405520"/>
                            <a:ext cx="4320000" cy="41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358920"/>
                            <a:ext cx="468000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öller-Franz      Illus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698436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ich of these two vertical lines is longer?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tby[1]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Maltby[1]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46.45pt;height:701.6pt" coordorigin="32767,32767" coordsize="8929,14032">
                <v:rect id="shape_0" stroked="t" o:allowincell="f" style="position:absolute;left:32767;top:32767;width:8928;height:14031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33362;top:33078;width:7823;height:2748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illus-6[1]" stroked="f" o:allowincell="f" style="position:absolute;left:33702;top:36555;width:6802;height:656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3589;top:33332;width:7369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öller-Franz      Il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362;top:43766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ich of these two vertical lines is longer?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6193;top:46146;width:2324;height:453">
                  <v:shape id="shape_0" stroked="t" o:allowincell="f" style="position:absolute;left:36193;top:46146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38237;top:46203;width:222;height:2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6249;top:46203;width:222;height:2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69915" cy="891032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10360"/>
                          <a:chOff x="0" y="0"/>
                          <a:chExt cx="5670000" cy="89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10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74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illus-6[1]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3640" y="2405520"/>
                            <a:ext cx="4320000" cy="41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358920"/>
                            <a:ext cx="468000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Möller-Franz      Illus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698436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ich of these two vertical lines is longer?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tby[1]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Maltby[1]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46.45pt;height:701.6pt" coordorigin="32767,32767" coordsize="8929,14032">
                <v:rect id="shape_0" stroked="t" o:allowincell="f" style="position:absolute;left:32767;top:32767;width:8928;height:14031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33362;top:33078;width:7823;height:2748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illus-6[1]" stroked="f" o:allowincell="f" style="position:absolute;left:33702;top:36555;width:6802;height:656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3589;top:33332;width:7369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Möller-Franz      Il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362;top:43766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ich of these two vertical lines is longer?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6193;top:46146;width:2324;height:453">
                  <v:shape id="shape_0" stroked="t" o:allowincell="f" style="position:absolute;left:36193;top:46146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38237;top:46203;width:222;height:29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6249;top:46203;width:222;height:29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zinnia[1]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93640" y="1512000"/>
                            <a:ext cx="4464000" cy="44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6228000"/>
                            <a:ext cx="4968360" cy="219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Keep your eyes on the lighter   areas where the black lines      intersect. You should begin to   notice circles coming from the centre of the  design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pirit Catch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tby[1]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Maltby[1]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6.45pt;height:701.55pt" coordorigin="-360,-180" coordsize="8929,14031">
                <v:rect id="shape_0" stroked="t" o:allowincell="f" style="position:absolute;left:-36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ID="zinnia[1]" stroked="f" o:allowincell="f" style="position:absolute;left:575;top:2201;width:7029;height:702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121;top:9628;width:7823;height:3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Keep your eyes on the lighter   areas where the black lines      intersect. You should begin to   notice circles coming from the centre of the  design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rect id="shape_0" stroked="t" o:allowincell="f" style="position:absolute;left:145;top:13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38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pirit Catc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6;top:13199;width:2324;height:453">
                  <v:shape id="shape_0" stroked="t" o:allowincell="f" style="position:absolute;left:306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256;width:222;height:29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256;width:222;height:29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zolner-1[1]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50160" y="1897560"/>
                            <a:ext cx="4393080" cy="50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7308360"/>
                            <a:ext cx="4680000" cy="10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Do you think that these diagonal lines are parallel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72240"/>
                            <a:ext cx="46800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Zöllner Illus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tby[1]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Maltby[1]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ID="zolner-1[1]" stroked="f" o:allowincell="f" style="position:absolute;left:664;top:2988;width:6917;height:787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t" o:allowincell="f" style="position:absolute;left:688;top:11509;width:7369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Do you think that these diagonal lines are parallel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shape id="shape_0" stroked="f" o:allowincell="f" style="position:absolute;left:348;top:586;width:7369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Zöllner Il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669915" cy="890968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800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image001[1]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49640" y="1799640"/>
                            <a:ext cx="4756680" cy="52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7272000"/>
                            <a:ext cx="4680000" cy="10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tby[1]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Maltby[1]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446.45pt;height:701.55pt" coordorigin="-180,-540" coordsize="8929,14031">
                <v:rect id="shape_0" stroked="t" o:allowincell="f" style="position:absolute;left:-180;top:-540;width:8928;height:14030;mso-wrap-style:none;v-text-anchor:middle">
                  <v:fill o:detectmouseclick="t" on="false"/>
                  <v:stroke color="#cc0000" weight="76320" joinstyle="miter" endcap="flat"/>
                  <w10:wrap type="none"/>
                </v:rect>
                <v:rect id="shape_0" stroked="t" o:allowincell="f" style="position:absolute;left:415;top:-228;width:7823;height:1614;mso-wrap-style:none;v-text-anchor:middle">
                  <v:fill o:detectmouseclick="t" on="false"/>
                  <v:stroke color="#cc0000" weight="12600" joinstyle="miter" endcap="flat"/>
                  <w10:wrap type="none"/>
                </v:rect>
                <v:rect id="shape_0" stroked="t" o:allowincell="f" style="position:absolute;left:-180;top:-54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ID="image001[1]" stroked="f" o:allowincell="f" style="position:absolute;left:528;top:2294;width:7490;height:82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13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2;top:10912;width:7369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2839;width:2324;height:453">
                  <v:shape id="shape_0" stroked="t" o:allowincell="f" style="position:absolute;left:3246;top:1283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2896;width:222;height:29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2896;width:222;height:2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lines[1]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26800" y="1799640"/>
                            <a:ext cx="5353200" cy="48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3358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fé Wal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691200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Are the horizontal lines straight and parallel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Maltby[1]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Maltby[1]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lines[1]" stroked="f" o:allowincell="f" style="position:absolute;left:177;top:2834;width:8429;height:759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52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fé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2;top:10885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Are the horizontal lines straight and parallel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669915" cy="8909685"/>
                <wp:effectExtent l="38735" t="38735" r="3746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8000"/>
                            <a:ext cx="4968360" cy="167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blckdots[1]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78000" y="2448000"/>
                            <a:ext cx="49528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9640" y="287640"/>
                            <a:ext cx="4680000" cy="15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ermann Grid     Illus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7128000"/>
                            <a:ext cx="4968360" cy="10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black dots can you count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Maltby[1]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Maltby[1]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446.45pt;height:701.55pt" coordorigin="-180,-540" coordsize="8929,14031">
                <v:rect id="shape_0" stroked="t" o:allowincell="f" style="position:absolute;left:-180;top:-54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-228;width:7823;height:2635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blckdots[1]" stroked="f" o:allowincell="f" style="position:absolute;left:415;top:3315;width:7799;height:595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28;top:-87;width:7369;height:2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ermann Grid     Ill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5;top:10685;width:7823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black dots can you count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46;top:12839;width:2324;height:453">
                  <v:shape id="shape_0" stroked="t" o:allowincell="f" style="position:absolute;left:3246;top:1283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2896;width:222;height:29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2896;width:222;height:29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93765" cy="8909685"/>
                <wp:effectExtent l="38735" t="3873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8909640"/>
                          <a:chOff x="0" y="0"/>
                          <a:chExt cx="5993640" cy="8909640"/>
                        </a:xfrm>
                      </wpg:grpSpPr>
                      <pic:pic xmlns:pic="http://schemas.openxmlformats.org/drawingml/2006/picture">
                        <pic:nvPicPr>
                          <pic:cNvPr id="30" name="image007[1]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375640"/>
                            <a:ext cx="5993640" cy="36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6839640"/>
                            <a:ext cx="4968360" cy="133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here are two different animals in this picture. One is looking to the left and the other to the right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Maltby[1]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Maltby[1]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71.95pt;height:701.55pt" coordorigin="-360,180" coordsize="9439,14031">
                <v:shape id="shape_0" ID="image007[1]" stroked="f" o:allowincell="f" style="position:absolute;left:-360;top:3921;width:9438;height:5781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ect id="shape_0" stroked="t" o:allowincell="f" style="position:absolute;left:-360;top: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492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85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1;top:10951;width:7823;height:2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here are two different animals in this picture. One is looking to the left and the other to the right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66;top:13559;width:2324;height:453">
                  <v:shape id="shape_0" stroked="t" o:allowincell="f" style="position:absolute;left:3066;top:1355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617;width:222;height:29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617;width:222;height:29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optica1[1]" descr=""/>
                          <pic:cNvPicPr/>
                        </pic:nvPicPr>
                        <pic:blipFill>
                          <a:blip r:embed="rId68"/>
                          <a:srcRect l="0" t="0" r="0" b="9381"/>
                          <a:stretch/>
                        </pic:blipFill>
                        <pic:spPr>
                          <a:xfrm>
                            <a:off x="593640" y="2159640"/>
                            <a:ext cx="4464720" cy="48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431640"/>
                            <a:ext cx="4680000" cy="136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s She Young Or Old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60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7272000"/>
                            <a:ext cx="4680000" cy="10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see a beautiful young woman or an ugly old hag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Maltby[1]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Maltby[1]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46.45pt;height:701.55pt" coordorigin="-360,-180" coordsize="8929,14031">
                <v:rect id="shape_0" stroked="t" o:allowincell="f" style="position:absolute;left:-36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shape id="shape_0" ID="optica1[1]" stroked="f" o:allowincell="f" style="position:absolute;left:575;top:3221;width:7030;height:770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499;width:7369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s She Young Or Ol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5;top:131;width:7823;height:2521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t" o:allowincell="f" style="position:absolute;left:395;top:11272;width:7369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see a beautiful young woman or an ugly old hag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66;top:13199;width:2324;height:453">
                  <v:shape id="shape_0" stroked="t" o:allowincell="f" style="position:absolute;left:306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256;width:222;height:29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256;width:222;height:29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sakuras2b[1]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40640" y="1953360"/>
                            <a:ext cx="4740840" cy="47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0" y="43128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Primrose Fiel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7199640"/>
                            <a:ext cx="4680000" cy="10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he pattern appears to move in waves diagonally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7" name="Maltby[1]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Maltby[1]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ID="sakuras2b[1]" stroked="f" o:allowincell="f" style="position:absolute;left:334;top:3076;width:7465;height:746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679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Primrose F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2;top:11338;width:7369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he pattern appears to move in waves diagonally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©   University of the First Age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4.pn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4.pn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5.pn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5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6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6.pn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7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7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8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8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9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9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10.pn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10.pn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11.pn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11.pn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21:00Z</dcterms:created>
  <dc:creator>KIM_MYERS</dc:creator>
  <dc:description/>
  <dc:language>en-US</dc:language>
  <cp:lastModifiedBy>Bruno Reddy</cp:lastModifiedBy>
  <dcterms:modified xsi:type="dcterms:W3CDTF">2006-02-05T23:14:00Z</dcterms:modified>
  <cp:revision>3</cp:revision>
  <dc:subject/>
  <dc:title/>
</cp:coreProperties>
</file>